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На основу чл. 27. ст. 1. у вези ст. 10. Закона о јавној својини („Сл. гласник РС“, број 72/11, 88/13, 105/14, 104/16 – др.закон, 108/16 и 113/17), чл. 32. ст. 1. тач. 20. Закона о локалној самоуправи („Сл. гласник РС“, број 129/07, 83/14 – др. закон, 101/16 – др. закон), чл. 32. ст. 1. тач. 22. Статута града Врања („Сл. гласник града Врања“, број 18/2018-пречишћени текст), чл. 5. ст. 3. и чл. 8. ст. 1. Одлуке о прибављању, располагању, коришћењу и управљању стварима у јавној својини града Врања („Сл. гласник града Врања“, број 10/2014), на предлог Скупштине Земљорадничке задруге „4. Јули“ из Врањске Бање, Скупштина града Врања, на седници одржаној дана 11.03.2019. године, донела ј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Д Л У К У</w:t>
      </w:r>
    </w:p>
    <w:p>
      <w:pPr>
        <w:pStyle w:val="Normal"/>
        <w:autoSpaceDE w:val="false"/>
        <w:jc w:val="center"/>
        <w:rPr/>
      </w:pPr>
      <w:r>
        <w:rPr/>
        <w:t>о прибављању државине на непокретности - објекту који се налази на катастарској парцели број 2270/2 КО Врањска Бањ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/>
        <w:t>ПРИХВАТА СЕ предлог Земљорадничке задруге „4. Јули“ из Врањској Бањи, садржан у Одлуци Скупштине Земљорадничке задруге „4. Јули“ из Врањске Бање број 1/2019 од 04.02.2019. године, којом је предложено Скупштини града Врања да прибави државину на непокретности – објекту који се налази на катастарској парцели број 2270/2 КО Врањска Бања, у габариту од 424 м2, који је изграђен без одобрења за изградњу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/>
        <w:t>Скупштина града Врања је одлучила да се, за потребе Градске општине Врањска Бања, непосредном погодбом, без накнаде, прибави у државину града Врања из државине Земљорадничке задруге „4. Јули“ из Врањске Бање, непокретност – објекат који се налази на катастарској парцели број 2270/2 КО Врањска Бања, у габариту од 424 м2, који је изграђен без одобрења за изградњу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/>
        <w:t>На непокретности из тач. 1. ове одлуке, уписаће се државина града Врања, када се за то стекну законом прописани услови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/>
        <w:t>Задужује се Градско правобранилаштво у Врању да се стара о реализацији ове одлуке, те да предузме све потребне радње ради легализације објекта из тач. 1. Одлуке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/>
        <w:t>Одлука ступа на снагу даном објављивања у „Службеном гласнику града Врања“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/>
        <w:t>О б р а з л о ж е њ е</w:t>
      </w:r>
    </w:p>
    <w:p>
      <w:pPr>
        <w:pStyle w:val="Normal"/>
        <w:autoSpaceDE w:val="false"/>
        <w:jc w:val="both"/>
        <w:rPr/>
      </w:pPr>
      <w:r>
        <w:rPr/>
        <w:tab/>
        <w:t>Земљорадничка задруга „4. Јули“ из Врањске Бање је Одлуком своје Скупштине број 1/2019 од 04.02.2019. године предложила Скупштини града Врања да прибави државину на непокретности – објекту који се налази на катастарској парцели број 2270/2 КО Врањска Бања, у габариту од 424 м2, који је изграђен без одобрења за изградњ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видом у Препис листа непокретности број 838 за КО Врањска Бања, који је издала Служба за катастар непокретности Врање је утврђено да се на кат. парцела бр. 2270/2, површине 507 м2, налази објекат у габариту од 424 м2, који је изграђен без одобрења за изградњу, а за који је начин коришћења одређено да се ради о стамбено – пословној згради. </w:t>
      </w:r>
    </w:p>
    <w:p>
      <w:pPr>
        <w:pStyle w:val="Normal"/>
        <w:autoSpaceDE w:val="false"/>
        <w:jc w:val="both"/>
        <w:rPr/>
      </w:pPr>
      <w:r>
        <w:rPr/>
        <w:tab/>
        <w:t>Одредбом чл. 27. ст. 10. Закона о јавној својини („Сл. гласник РС“, број 72/11, 88/13, 105/14, 104/16 – др.закон, 108/16 и 113/17) је одређено да о прибављању ствари и располагању стварима у својини јединице локалне сма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</w:p>
    <w:p>
      <w:pPr>
        <w:pStyle w:val="Normal"/>
        <w:autoSpaceDE w:val="false"/>
        <w:jc w:val="both"/>
        <w:rPr/>
      </w:pPr>
      <w:r>
        <w:rPr/>
        <w:tab/>
        <w:t>Одредбом чл. 32. ст. 1. тач. 22. Статута града Врања („Сл. гласник града Врања“, број 3/2017-пречишћени текст и 8/2017) је уређено да Скупштина града Врања одлучује о прибављању и располагању стварима у јавној својини града и то о преносу права јавне својине на другог носиоца јавне својине, са или без накнаде.</w:t>
      </w:r>
    </w:p>
    <w:p>
      <w:pPr>
        <w:pStyle w:val="Normal"/>
        <w:autoSpaceDE w:val="false"/>
        <w:jc w:val="both"/>
        <w:rPr/>
      </w:pPr>
      <w:r>
        <w:rPr/>
        <w:tab/>
        <w:t>Одредбама чл. 5. ст. 3. Одлуке о прибављању, располагању, коришћењу и управљању стварима у јавној својини града Врања („Сл. гласник града Врања“, број 10/2014) је уређено да одлуку о покретању поступка прибављања непокретности у јавну својину Града, непосредном погодбом, доноси Скупштина града Врања.</w:t>
      </w:r>
    </w:p>
    <w:p>
      <w:pPr>
        <w:pStyle w:val="Normal"/>
        <w:autoSpaceDE w:val="false"/>
        <w:ind w:firstLine="720"/>
        <w:jc w:val="both"/>
        <w:rPr/>
      </w:pPr>
      <w:r>
        <w:rPr/>
        <w:t>Како се ради о објекту који је изграђен без одобрења за изградњу, потребно је предузети све законом прописане радње ради озакоњења објекта сходно одредбама Закона о озакоњењу објеката, због чега се задужује Градско правобранилаштво у Врању да се постара да се предузму све радње пред Одељењем за урбанизам, имовинско правне послове, комунално стамбене делатности и заштиту животне средине Градске управе града Врања, као органу који води поступак озакоњења.</w:t>
      </w:r>
    </w:p>
    <w:p>
      <w:pPr>
        <w:pStyle w:val="Normal"/>
        <w:autoSpaceDE w:val="false"/>
        <w:ind w:firstLine="720"/>
        <w:jc w:val="both"/>
        <w:rPr/>
      </w:pPr>
      <w:r>
        <w:rPr/>
        <w:t>Због свега наведеног, а имајући у обзир цитиране одредбе позитивно правних прописа, закључено је да су испуњени услови о прибављању државине на непокретности - објекту који се налази на катастарској парцели број 2270/2 КО Врањска Бања, који објекат је у габариту од 424 м2 и који је изграђен без одобрења за изградњу, па је предложено доношење одлуке као у диспозитиву.</w:t>
      </w:r>
    </w:p>
    <w:p>
      <w:pPr>
        <w:pStyle w:val="Normal"/>
        <w:autoSpaceDE w:val="false"/>
        <w:jc w:val="both"/>
        <w:rPr/>
      </w:pPr>
      <w:r>
        <w:rPr/>
        <w:tab/>
        <w:t>Ова одлука ступа на снагу даном објављивања у „Службеном гласнику града Врања“, сходно одредби чл. 192. ст. 2. Статута града Врања („Сл. гласник града Врања“, број 3/2017-пречишћени текст и 8/2017), а имајући у виду да се поступци озакоњења објеката сматрају хитним.</w:t>
      </w:r>
    </w:p>
    <w:p>
      <w:pPr>
        <w:pStyle w:val="Normal"/>
        <w:autoSpaceDE w:val="false"/>
        <w:jc w:val="both"/>
        <w:rPr/>
      </w:pPr>
      <w:r>
        <w:rPr/>
        <w:tab/>
        <w:t>На основу свега изнетог, донето је решење као у диспозитив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УПШТИНА ГРАДА ВРАЊА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11.03</w:t>
      </w:r>
      <w:r>
        <w:rPr>
          <w:b/>
          <w:lang w:val="sr-CS" w:eastAsia="en-US"/>
        </w:rPr>
        <w:t>.</w:t>
      </w:r>
      <w:r>
        <w:rPr>
          <w:b/>
        </w:rPr>
        <w:t>2019.године, број:</w:t>
      </w:r>
      <w:r>
        <w:rPr>
          <w:b/>
          <w:lang w:val="sr-CS" w:eastAsia="en-US"/>
        </w:rPr>
        <w:t xml:space="preserve"> </w:t>
      </w:r>
      <w:r>
        <w:rPr>
          <w:b/>
          <w:lang w:val="sr-RS" w:eastAsia="en-US"/>
        </w:rPr>
        <w:t>02-64/2019-10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</w:t>
      </w:r>
      <w:r>
        <w:rPr>
          <w:b/>
        </w:rPr>
        <w:t>ПРЕДСЕДНИК СКУПШТИНЕ</w:t>
        <w:tab/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</w:t>
      </w:r>
      <w:r>
        <w:rPr>
          <w:b/>
        </w:rPr>
        <w:t>Дејан Тричковић, спец. двм,с.р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ЧНОСТ ПРЕПИСА ОВЕРАВА:                    СЕКРЕТАР СКУПШТИ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05:00Z</dcterms:created>
  <dc:creator>sdjokovic</dc:creator>
  <dc:description/>
  <cp:keywords/>
  <dc:language>en-US</dc:language>
  <cp:lastModifiedBy>sdjokovic</cp:lastModifiedBy>
  <cp:lastPrinted>2019-03-12T12:34:00Z</cp:lastPrinted>
  <dcterms:modified xsi:type="dcterms:W3CDTF">2019-03-12T11:35:00Z</dcterms:modified>
  <cp:revision>3</cp:revision>
  <dc:subject/>
  <dc:title>На основу чл</dc:title>
</cp:coreProperties>
</file>